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at is ZipOne |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One is a simple utility used to create ZIP archives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of single files.  Some people have found us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hen dealing with Emulator ROMs, Music MODs, MP3 file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ffers internal ZIP compression and support for long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files with spaces in them - which some oth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s choke on (PkZip 2.50 for Win32 does/used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a Win32 command line utility.  This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work under Win9x and 2000/NT, as well as (maybe)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groups with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w to use ZipOne |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One has several options which can be defined at run tim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of them is required (the file mask).  The syntax for Zi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ONE.EXE [file mask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file mask] field defines the file mask which Zip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  You may include directories in this defini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options] field is optional and can be any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When this option is set, ZipOne will automatical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file after it has been zipped.  For example, if Zip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ping the file SomeFile.smc to SomeFile.zip,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File.smc after the ZIP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 When this option is set, ZipOne will automaticall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xisting ZIP files.  For example, if SomeFile.sm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meFile.zip already exists, ZipOne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SomeFile.zip with the newer one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t, ZipOne will skip ove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This option sets the compression level (where X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0 and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Logs all operations to ZIPONE.LOG, which will be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 to (if it already exists)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Logs only errors and warnings to ZIPONE.LOG. 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directory the same as the -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xamples of using ZipOne |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 ZIPONE *.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: This will search the current directory for any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tion of .smc and, when found, will compress it to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th the same name.  If a .ZIP file already ex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file name, ZIPONE will skip over proces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 ZIPONE *.smc -O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: This will do the same as the above command, excep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e any existing .ZIP files and it will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.SMC file after it has been 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 ZIPONE c:\emu\sms\*.sms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: This will search for all .SMS files in the C:\EMU\SM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nd compress them to .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Afterwards, the original .SM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sclaimer 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free.  It does not come with any prom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ality what-so-ever.  I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m done due to the use of this program.  I am fairly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rks well and will serve you properly! =)  But if it doesn'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y problem.  By using this program you agree to these te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ntact 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contact me (g00r00) on the net through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&gt; 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C -&gt; _g00r00_ (ef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-&gt; www.mysticbbs.com/zip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suggestions or whatever,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eople who contributed 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rymm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is elite ideas and art/design work, and for alwa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to help me out whenever i need something...  thanks m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Jean-Loup Gally &amp; 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uthoring the zlib programming library -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allow internal .zi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Nom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oing the pascal port of the zlib programmin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was used with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Version History |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ished the status window in the top right corner.  Z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w log all errors in that window and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 to view all the errors when all Zip On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mouse cursor is no longer active since the mouse isn'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Zip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Zip One now sets the Window header to "Zip One vX.X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gly "ZIPONE" that it showed i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status screen a little bit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andable.  Also added a "no errors yet" in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as well as an "abort pending" when a abor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wo commands for logging: -E and -L.  See abo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bug when scrolling through the error list whe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ed.  If a small amount of errors occur (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f the error window), ZipOne would crash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viewing the error list, the [DELETE] key can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 the target file that had the error.  This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handy when an error occurs because of a duplicate file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just kill it with the DELETE key now! =)  Its cool,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